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4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Ценовое предложение потенциального поставщика _______________________________________</w:t>
        <w:br/>
        <w:t>(наименование потенциального поставщика) на поставку медицинской техники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закупа 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Способ закупа 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Лот № 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30"/>
        <w:gridCol w:w="1798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медицинской техники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о технической спецификации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 единицах измерения (объем)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 «___» ____________ 20___ 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олжность, Ф.И.О. (при его наличии) _________________ 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Diana Abylgazina</cp:lastModifiedBy>
  <cp:lastPrinted>2010-01-26T10:10:00Z</cp:lastPrinted>
  <dcterms:modified xsi:type="dcterms:W3CDTF">2023-02-21T09:16:00Z</dcterms:modified>
  <cp:revision>19</cp:revision>
  <dc:subject/>
  <dc:title>Приложение 6             </dc:title>
</cp:coreProperties>
</file>